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actice Identifying Relationships between pairs of ang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 to the picture to classify each pair of angles as Alternate Interior, Alternate Exterior, Same-Side Interior, Same-Side Exterior, Corresponding, Linear Pair, Vertical, or No Re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14600</wp:posOffset>
            </wp:positionH>
            <wp:positionV relativeFrom="paragraph">
              <wp:posOffset>139065</wp:posOffset>
            </wp:positionV>
            <wp:extent cx="4046220" cy="3160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∠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∠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∠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∠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∠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∠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∠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∠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38:00Z</dcterms:created>
  <dc:creator>SHunt</dc:creator>
  <dc:description/>
  <dc:language>en-US</dc:language>
  <cp:lastModifiedBy>SHunt</cp:lastModifiedBy>
  <dcterms:modified xsi:type="dcterms:W3CDTF">2011-11-14T14:58:00Z</dcterms:modified>
  <cp:revision>1</cp:revision>
  <dc:subject/>
  <dc:title>Practice Identifying Relationships between pairs of angles</dc:title>
</cp:coreProperties>
</file>